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2594"/>
        <w:gridCol w:w="2715"/>
        <w:gridCol w:w="2622"/>
        <w:gridCol w:w="2924"/>
        <w:gridCol w:w="164"/>
        <w:gridCol w:w="2721"/>
      </w:tblGrid>
      <w:tr>
        <w:trPr>
          <w:trHeight w:val="979" w:hRule="atLeast"/>
        </w:trPr>
        <w:tc>
          <w:tcPr>
            <w:tcW w:w="11682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 Rubric period  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2721" w:type="dxa"/>
            <w:tcBorders>
              <w:bottom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es-CO" w:eastAsia="en-US"/>
              </w:rPr>
            </w:pPr>
            <w:r>
              <w:rPr>
                <w:b/>
                <w:i/>
                <w:sz w:val="32"/>
                <w:szCs w:val="32"/>
                <w:lang w:val="es-CO" w:eastAsia="en-US"/>
              </w:rPr>
            </w:r>
          </w:p>
        </w:tc>
      </w:tr>
      <w:tr>
        <w:trPr>
          <w:trHeight w:val="314" w:hRule="atLeast"/>
        </w:trPr>
        <w:tc>
          <w:tcPr>
            <w:tcW w:w="144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472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B</w:t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C                                                  </w:t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960" w:hanging="0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d</w:t>
            </w:r>
          </w:p>
        </w:tc>
      </w:tr>
      <w:tr>
        <w:trPr>
          <w:trHeight w:val="206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rviews more than 8 people to collect data recording the info in a tally chart and organizing the data on a bar graph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 Using concrete attribute 5 and 6/6  (At least 3 attributes-colors, shapes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rviews 6 to 8 people to collect data recording the info in a tally chart and organizing the data on a bar grap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 Using concrete attribute 4/6  (At least 3 attributes-colors, shapes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rviews less than 6 people to collect data recording the info in a tally chart and has difficulties organizing the data on a bar graph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 Using concrete attributes 3/6  (At least 3 attributes-colors, shapes)</w:t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rviews less than 4 people and has difficulties either to collect data or record it in a tally chart and has difficulties organizing the data on a bar graph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 Using concrete attributes 1/2  (At least 3 attributes-colors, shapes)</w:t>
            </w:r>
          </w:p>
        </w:tc>
      </w:tr>
      <w:tr>
        <w:trPr>
          <w:trHeight w:val="1390" w:hRule="atLeast"/>
          <w:cantSplit w:val="true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non-standard units estimates, measures and compares length (short and long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nd justifies answers appropriately according to actual experiences.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non-standard units estimates, measures and compares length (short and long)</w:t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non-standard units estimates, measures, but has difficulties comparing length (short and long)</w:t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non-standard units measures, but has difficulties comparing and estimating  length (short and long)</w:t>
            </w:r>
          </w:p>
        </w:tc>
      </w:tr>
      <w:tr>
        <w:trPr>
          <w:trHeight w:val="148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trike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strike/>
                <w:color w:val="FF0000"/>
                <w:sz w:val="20"/>
                <w:szCs w:val="20"/>
                <w:vertAlign w:val="superscript"/>
                <w:lang w:val="en-US"/>
              </w:rPr>
              <w:t>(Phase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vertAlign w:val="superscript"/>
                <w:lang w:val="en-US"/>
              </w:rPr>
              <w:t xml:space="preserve"> 2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(cube, rectangular prism, sphere, cylinder and cone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5/5, and names some of them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and use them autonomously in context situations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rts 3D shapes (cube, rectangular prism, sphere, cylinder and cone) 5/5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: between, next to, behind  (Phase 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rts 3D shapes (cube, rectangular prism, sphere, cylinder and cone). 2-3/5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instructions that describe position: between, next to, behind 2/3 (Phase 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rts 3D shapes (cube, rectangular prism, sphere, cylinder and cone). 2-3/5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less than 2  (Phase 1)</w:t>
            </w:r>
          </w:p>
        </w:tc>
      </w:tr>
      <w:tr>
        <w:trPr>
          <w:trHeight w:val="1233" w:hRule="atLeast"/>
          <w:cantSplit w:val="true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 patterns and create new one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Extends and creates patterns both left and right, using 4 or more objects and at least 2 variables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.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Extends and creates patterns both left and right, using 3 objects and at least 2 variables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.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/>
              </w:rPr>
              <w:t>(Phase 2)</w:t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Extends and creates patterns both left and right, using less than 3 objects and using 1 or 2 variables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.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/>
              </w:rPr>
              <w:t>(Phase 2)</w:t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Has a difficulty to extend and to create patterns using less than 3 objects and using 1 or 2 variables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. 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872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Develop understanding of the Place-value notational system to represent numbers, relationships and operations among them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amounts and distances in real situatio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vertAlign w:val="superscript"/>
                <w:lang w:val="en-US"/>
              </w:rPr>
              <w:t xml:space="preserve"> (Phase 1&amp;2)</w:t>
            </w:r>
          </w:p>
        </w:tc>
        <w:tc>
          <w:tcPr>
            <w:tcW w:w="2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beyond the range worked during the term. (20 or more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and distances with high accu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eyond 20 with one-to-one corresponden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n+1 generalizing the rule for numbers beyond 1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, draws and orders all possible combinations of numbers beyond 5 and writes equations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ll the numbers worked during the term. (20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and distances accuratel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 with one-to-one corresponden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 with numbers up to 10 using concrete mater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combinations of numbers to 5</w:t>
            </w:r>
          </w:p>
        </w:tc>
        <w:tc>
          <w:tcPr>
            <w:tcW w:w="2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20 between a range of 16 to 20 number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and distances medium accu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unts up to 20, one object per number, makes mistakes but corrects himself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 with numbers up to 10 using concrete material (is not able to explain that a missing quantity fits in its correct plac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finds, draws and orders all possible combinations of numbers up to 4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20 in less than 16 number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s not able to estimate quantities and distances accuratel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ot able to count up to 20 with with one-to-one orrespondence. Skips some numbers or doesn´t follow the sequenc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s not able to explain n+1 with numbers up to 10 using concrete mater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s not able to use objects to find, draw and order possible combinations of numbers less than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1518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9:00Z</dcterms:created>
  <dc:creator>Juan Manuel Jaramillo</dc:creator>
  <dc:description/>
  <dc:language>en-US</dc:language>
  <cp:lastModifiedBy>Lyz Veidy</cp:lastModifiedBy>
  <cp:lastPrinted>2010-02-16T18:02:00Z</cp:lastPrinted>
  <dcterms:modified xsi:type="dcterms:W3CDTF">2011-10-13T18:36:00Z</dcterms:modified>
  <cp:revision>7</cp:revision>
  <dc:subject/>
  <dc:title>LOGROS DE MATEMÁTICAS</dc:title>
</cp:coreProperties>
</file>